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84269666"/>
      <w:bookmarkStart w:id="166" w:name="__Fieldmark__0_37842696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84269666"/>
      <w:bookmarkStart w:id="168" w:name="__Fieldmark__1_37842696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84269666"/>
      <w:bookmarkStart w:id="170" w:name="__Fieldmark__2_37842696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84269666"/>
      <w:bookmarkStart w:id="172" w:name="__Fieldmark__3_378426966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